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ставления интересов городского округа – города Барнаула Алтайского края в органах управления                          и контроля хозяйственных обществ, акции (часть акций), доли в уставных капиталах которых находятся                                 в муниципальной собственности</w:t>
      </w:r>
    </w:p>
    <w:p>
      <w:pPr>
        <w:pStyle w:val="Normal"/>
        <w:ind w:left="552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-8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раслевых комитетов, представители которых включаются в списки кандидатов в советы директоров и ревизионные комиссии Общест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72"/>
        <w:gridCol w:w="3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раслевого комит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ще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строительству, архитектуре                 и развитию город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онерное общество специализированный застройщик «Барнаулкапстрой»</w:t>
            </w:r>
          </w:p>
        </w:tc>
      </w:tr>
      <w:tr>
        <w:trPr>
          <w:trHeight w:val="4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развитию предпринимательства, потребительскому рынку и вопросам труд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Комбинат школьного питания – Глобус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энергоресурсам </w:t>
              <w:br/>
              <w:t xml:space="preserve">и газификации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Барнаульская горэлектросеть»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Барнаулэнергосервис»</w:t>
            </w:r>
          </w:p>
        </w:tc>
      </w:tr>
      <w:tr>
        <w:trPr>
          <w:trHeight w:val="5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жилищно-коммунального хозяй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ЭКО-Комплекс»</w:t>
            </w:r>
          </w:p>
        </w:tc>
      </w:tr>
    </w:tbl>
    <w:p>
      <w:pPr>
        <w:pStyle w:val="Normal"/>
        <w:spacing w:lineRule="auto" w:line="242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1983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09:00Z</dcterms:created>
  <dc:creator>User</dc:creator>
  <dc:description/>
  <cp:keywords/>
  <dc:language>en-US</dc:language>
  <cp:lastModifiedBy>Бапишева Валерия Вячеславовна</cp:lastModifiedBy>
  <cp:lastPrinted>2023-02-14T09:28:00Z</cp:lastPrinted>
  <dcterms:modified xsi:type="dcterms:W3CDTF">2023-06-28T09:00:00Z</dcterms:modified>
  <cp:revision>42</cp:revision>
  <dc:subject/>
  <dc:title>                                                </dc:title>
</cp:coreProperties>
</file>